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12700</wp:posOffset>
                </wp:positionV>
                <wp:extent cx="6858000" cy="8115300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115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6pt;margin-top:1pt;width:539.95pt;height:638.95pt;mso-wrap-style:none;v-text-anchor:middle">
                <v:fill o:detectmouseclick="t" type="solid" color2="black"/>
                <v:stroke color="#3366ff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  <w:sz w:val="28"/>
          <w:szCs w:val="28"/>
          <w:lang w:val="en-US" w:eastAsia="en-US"/>
        </w:rPr>
      </w:pPr>
      <w:r>
        <w:rPr>
          <w:rFonts w:cs="Arial" w:ascii="Arial" w:hAnsi="Arial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8295</wp:posOffset>
                </wp:positionH>
                <wp:positionV relativeFrom="paragraph">
                  <wp:posOffset>136525</wp:posOffset>
                </wp:positionV>
                <wp:extent cx="4229100" cy="1028700"/>
                <wp:effectExtent l="102235" t="351790" r="318770" b="0"/>
                <wp:wrapTight wrapText="bothSides">
                  <wp:wrapPolygon edited="0">
                    <wp:start x="0" y="10800"/>
                    <wp:lineTo x="13" y="10253"/>
                    <wp:lineTo x="55" y="9707"/>
                    <wp:lineTo x="123" y="9160"/>
                    <wp:lineTo x="221" y="8627"/>
                    <wp:lineTo x="344" y="8093"/>
                    <wp:lineTo x="496" y="7573"/>
                    <wp:lineTo x="671" y="7053"/>
                    <wp:lineTo x="876" y="6547"/>
                    <wp:lineTo x="1103" y="6040"/>
                    <wp:lineTo x="1356" y="5560"/>
                    <wp:lineTo x="1635" y="5093"/>
                    <wp:lineTo x="1936" y="4627"/>
                    <wp:lineTo x="2261" y="4187"/>
                    <wp:lineTo x="2604" y="3760"/>
                    <wp:lineTo x="2971" y="3360"/>
                    <wp:lineTo x="3360" y="2973"/>
                    <wp:lineTo x="3765" y="2600"/>
                    <wp:lineTo x="4190" y="2253"/>
                    <wp:lineTo x="4631" y="1933"/>
                    <wp:lineTo x="5089" y="1640"/>
                    <wp:lineTo x="5559" y="1360"/>
                    <wp:lineTo x="6042" y="1107"/>
                    <wp:lineTo x="6542" y="880"/>
                    <wp:lineTo x="7048" y="667"/>
                    <wp:lineTo x="7566" y="493"/>
                    <wp:lineTo x="8092" y="347"/>
                    <wp:lineTo x="8627" y="227"/>
                    <wp:lineTo x="9165" y="120"/>
                    <wp:lineTo x="9707" y="53"/>
                    <wp:lineTo x="10252" y="13"/>
                    <wp:lineTo x="10800" y="0"/>
                    <wp:lineTo x="11348" y="13"/>
                    <wp:lineTo x="11893" y="53"/>
                    <wp:lineTo x="12435" y="120"/>
                    <wp:lineTo x="12973" y="227"/>
                    <wp:lineTo x="13508" y="347"/>
                    <wp:lineTo x="14034" y="493"/>
                    <wp:lineTo x="14552" y="667"/>
                    <wp:lineTo x="15058" y="880"/>
                    <wp:lineTo x="15558" y="1107"/>
                    <wp:lineTo x="16041" y="1360"/>
                    <wp:lineTo x="16511" y="1640"/>
                    <wp:lineTo x="16969" y="1933"/>
                    <wp:lineTo x="17410" y="2253"/>
                    <wp:lineTo x="17835" y="2600"/>
                    <wp:lineTo x="18240" y="2973"/>
                    <wp:lineTo x="18629" y="3360"/>
                    <wp:lineTo x="18996" y="3760"/>
                    <wp:lineTo x="19339" y="4187"/>
                    <wp:lineTo x="19664" y="4627"/>
                    <wp:lineTo x="19965" y="5093"/>
                    <wp:lineTo x="20244" y="5560"/>
                    <wp:lineTo x="20497" y="6040"/>
                    <wp:lineTo x="20724" y="6547"/>
                    <wp:lineTo x="20929" y="7053"/>
                    <wp:lineTo x="21104" y="7573"/>
                    <wp:lineTo x="21256" y="8093"/>
                    <wp:lineTo x="21379" y="8627"/>
                    <wp:lineTo x="21477" y="9160"/>
                    <wp:lineTo x="21545" y="9707"/>
                    <wp:lineTo x="21587" y="10253"/>
                    <wp:lineTo x="21600" y="108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28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Криво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125.85pt;margin-top:10.75pt;width:332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Кривой</w:t>
                      </w:r>
                    </w:p>
                  </w:txbxContent>
                </v:textbox>
                <v:path textpathok="t"/>
                <v:textpath on="t" fitshape="t" string="Кривой" style="font-family:&quot;Georgia&quot;;font-size:12pt"/>
                <v:fill o:detectmouseclick="t" type="solid" color2="#ffff7f"/>
                <v:stroke color="blue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cs="Arial" w:ascii="Arial" w:hAnsi="Arial"/>
          <w:b/>
          <w:bCs/>
          <w:color w:val="FF0000"/>
          <w:sz w:val="28"/>
          <w:szCs w:val="28"/>
        </w:rPr>
      </w:r>
    </w:p>
    <w:p>
      <w:pPr>
        <w:pStyle w:val="Style15"/>
        <w:spacing w:before="0" w:after="280"/>
        <w:rPr/>
      </w:pPr>
      <w:r>
        <w:drawing>
          <wp:anchor behindDoc="0" distT="0" distB="0" distL="93345" distR="93345" simplePos="0" locked="0" layoutInCell="0" allowOverlap="1" relativeHeight="5">
            <wp:simplePos x="0" y="0"/>
            <wp:positionH relativeFrom="column">
              <wp:posOffset>1441450</wp:posOffset>
            </wp:positionH>
            <wp:positionV relativeFrom="line">
              <wp:posOffset>-218440</wp:posOffset>
            </wp:positionV>
            <wp:extent cx="4204970" cy="4638675"/>
            <wp:effectExtent l="0" t="0" r="0" b="0"/>
            <wp:wrapNone/>
            <wp:docPr id="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97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 xml:space="preserve">          </w:t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05230</wp:posOffset>
                </wp:positionH>
                <wp:positionV relativeFrom="paragraph">
                  <wp:posOffset>59690</wp:posOffset>
                </wp:positionV>
                <wp:extent cx="4622165" cy="1371600"/>
                <wp:effectExtent l="6350" t="0" r="4445" b="0"/>
                <wp:wrapTight wrapText="bothSides">
                  <wp:wrapPolygon edited="0">
                    <wp:start x="-1" y="0"/>
                    <wp:lineTo x="898" y="3260"/>
                    <wp:lineTo x="7097" y="4290"/>
                    <wp:lineTo x="10800" y="4290"/>
                    <wp:lineTo x="14500" y="4290"/>
                    <wp:lineTo x="20699" y="3260"/>
                    <wp:lineTo x="21601" y="0"/>
                    <wp:lineTo x="-1" y="17310"/>
                    <wp:lineTo x="898" y="21610"/>
                    <wp:lineTo x="7097" y="21610"/>
                    <wp:lineTo x="10800" y="21610"/>
                    <wp:lineTo x="14500" y="21610"/>
                    <wp:lineTo x="20699" y="21610"/>
                    <wp:lineTo x="21601" y="1731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04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Почер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987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94.9pt;margin-top:4.7pt;width:363.9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Почерк</w:t>
                      </w:r>
                    </w:p>
                  </w:txbxContent>
                </v:textbox>
                <v:path textpathok="t"/>
                <v:textpath on="t" fitshape="t" string="Почерк" style="font-family:&quot;Georgia&quot;;font-size:12pt"/>
                <v:fill o:detectmouseclick="t" type="solid" color2="yellow"/>
                <v:stroke color="#ccffff" weight="9360" joinstyle="miter" endcap="flat"/>
                <w10:wrap type="square"/>
              </v:rect>
            </w:pict>
          </mc:Fallback>
        </mc:AlternateContent>
      </w:r>
    </w:p>
    <w:p>
      <w:pPr>
        <w:pStyle w:val="Style15"/>
        <w:spacing w:before="0" w:after="280"/>
        <w:rPr>
          <w:rFonts w:ascii="Georgia" w:hAnsi="Georgia" w:eastAsia="Georgia" w:cs="Georgia"/>
          <w:b/>
          <w:b/>
          <w:i/>
          <w:i/>
          <w:color w:val="000080"/>
          <w:sz w:val="130"/>
          <w:szCs w:val="130"/>
        </w:rPr>
      </w:pPr>
      <w:r>
        <w:rPr>
          <w:rFonts w:eastAsia="Georgia" w:cs="Georgia" w:ascii="Georgia" w:hAnsi="Georgia"/>
          <w:b/>
          <w:i/>
          <w:color w:val="000080"/>
          <w:sz w:val="130"/>
          <w:szCs w:val="130"/>
        </w:rPr>
        <w:t xml:space="preserve"> </w:t>
      </w:r>
    </w:p>
    <w:sectPr>
      <w:type w:val="nextPage"/>
      <w:pgSz w:w="11906" w:h="16838"/>
      <w:pgMar w:left="284" w:right="284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01"/>
    <w:family w:val="roman"/>
    <w:pitch w:val="default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7:58:00Z</dcterms:created>
  <dc:creator>Светлана</dc:creator>
  <dc:description/>
  <cp:keywords/>
  <dc:language>en-US</dc:language>
  <cp:lastModifiedBy>Светлана</cp:lastModifiedBy>
  <dcterms:modified xsi:type="dcterms:W3CDTF">2008-03-31T13:35:00Z</dcterms:modified>
  <cp:revision>4</cp:revision>
  <dc:subject/>
  <dc:title>                 </dc:title>
</cp:coreProperties>
</file>